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644812416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752028167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